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Készült Dunakesz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december 15.-ei rendkívüli üléséről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/>
        <w:t>Jelen vannak a mellékelt jelenléti ív szerint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óssi Csaba:</w:t>
      </w:r>
      <w:r>
        <w:rPr/>
        <w:t xml:space="preserve"> Köszönti a megjelent képviselő-testület tagjait, osztályvezetőket, vendégeket, a hivatal dolgozóit, valamint a televízió nézőit. </w:t>
      </w:r>
    </w:p>
    <w:p>
      <w:pPr>
        <w:pStyle w:val="Normal"/>
        <w:rPr/>
      </w:pPr>
      <w:r>
        <w:rPr/>
        <w:t>Bejelenti, hogy a VII/4-es napirend levételre kerül.</w:t>
      </w:r>
    </w:p>
    <w:p>
      <w:pPr>
        <w:pStyle w:val="Normal"/>
        <w:rPr/>
      </w:pPr>
      <w:r>
        <w:rPr/>
        <w:t>Kérdezi, hogy van-e a napirenddel kapcsolatban kérdés? Hozzászólás?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ind w:left="708" w:hanging="708"/>
        <w:rPr/>
      </w:pPr>
      <w:r>
        <w:rPr/>
        <w:t>Kéri az így módosult nyílt napirend elfogadását.</w:t>
      </w:r>
    </w:p>
    <w:p>
      <w:pPr>
        <w:pStyle w:val="Normal"/>
        <w:ind w:left="708" w:hanging="708"/>
        <w:rPr/>
      </w:pPr>
      <w:r>
        <w:rPr/>
      </w:r>
    </w:p>
    <w:p>
      <w:pPr>
        <w:pStyle w:val="Normal"/>
        <w:jc w:val="both"/>
        <w:rPr/>
      </w:pPr>
      <w:r>
        <w:rPr/>
        <w:t>A képviselő-testület 13 igen egyhangú szavazat mellett elfogadta a napirendet, mely az alábbiak szerint alakul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A P I R E N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.,</w:t>
        <w:tab/>
        <w:t>Dunakeszi Város Önkormányzata Képviselő-testületének……/2011.(….) számú önkormányzati rendelete Dunakeszi Város Önkormányzat Képviselő-testülete egyes hatásköreinek átruházásáról szóló 34/2010. (XI.22.) rendelet módosításáról</w:t>
      </w:r>
    </w:p>
    <w:p>
      <w:pPr>
        <w:pStyle w:val="Normal"/>
        <w:ind w:left="708" w:hanging="708"/>
        <w:jc w:val="both"/>
        <w:rPr/>
      </w:pPr>
      <w:r>
        <w:rPr/>
        <w:tab/>
      </w: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.,</w:t>
        <w:tab/>
        <w:t>Dunakeszi Város Önkormányzata Képviselő-testületének……/2011.(….) számú önkormányzati rendelete Dunakeszi Város Önkormányzat Képviselő-testületének 21/2006. (VI.30.) számú, a temetőkről és a temetkezési tevékenységről szóló önkormányzati rendelet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III.,</w:t>
        <w:tab/>
        <w:t>Dunakeszi Város Önkormányzata Képviselő-testületének……/2011.(….) számú önkormányzati rendelete Dunakeszi Város Önkormányzat Képviselő-testületének 31/2006. (VII.25.) számú, Dunakeszi Város területén súlykorlátozáshoz kötött behajtás rendjéről szóló önkormányzati rendeletének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rPr/>
      </w:pPr>
      <w:r>
        <w:rPr/>
        <w:t>IV.,</w:t>
        <w:tab/>
        <w:t xml:space="preserve"> Dunakeszi Város Önkormányzata Képviselő-testületének ……./2011. (……) rendelete a helyi építményadó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/>
        <w:t>V.,</w:t>
        <w:tab/>
        <w:t xml:space="preserve"> Dunakeszi Város Önkormányzata Képviselő-testületének ……./2011. (……) rendelete a helyi telekadó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284" w:hanging="708"/>
        <w:jc w:val="both"/>
        <w:rPr/>
      </w:pPr>
      <w:r>
        <w:rPr/>
        <w:t>VI.,</w:t>
        <w:tab/>
        <w:t>Dunakeszi Város Önkormányzat ………/2011. (…...) rendelete a helyi iparűzési adóról szóló Dunakeszi Város Önkormányzata Képviselő-testületének 38/2010. (XII.10.) számú önkormányzati rendelet (a továbbiakban: R) módosításáró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</w:rPr>
        <w:t>VII.,</w:t>
        <w:tab/>
        <w:t>Egyéb ügyek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/>
      </w:pPr>
      <w:r>
        <w:rPr/>
        <w:t>1.,        Dunakeszi Szakorvosi Rendelő társasházzá alakítása</w:t>
      </w:r>
    </w:p>
    <w:p>
      <w:pPr>
        <w:pStyle w:val="Normal"/>
        <w:ind w:left="1416" w:hanging="708"/>
        <w:jc w:val="both"/>
        <w:rPr>
          <w:b/>
          <w:b/>
        </w:rPr>
      </w:pPr>
      <w:r>
        <w:rPr>
          <w:b/>
        </w:rPr>
        <w:t>(Melléklet később kerül kiküldésre)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,</w:t>
        <w:tab/>
        <w:t>Az ebrendészeti hozzájárulás kievetésének mellőzése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,</w:t>
        <w:tab/>
        <w:t>A VOKE József Attila Művelődési Központ pályázata az Új Széchenyi Terv TÁMOP-5.5.1.B-11/1 pályázati kiírására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II.,</w:t>
        <w:tab/>
        <w:t>Egyebek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* * * * * * *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  <w:t>Napirend I.,pontja:</w:t>
      </w:r>
    </w:p>
    <w:p>
      <w:pPr>
        <w:pStyle w:val="Normal"/>
        <w:jc w:val="both"/>
        <w:rPr/>
      </w:pPr>
      <w:r>
        <w:rPr/>
        <w:t>Dunakeszi Város Önkormányzata Képviselő-testületének……/2011.(….) számú önkormányzati rendelete Dunakeszi Város Önkormányzat Képviselő-testülete egyes hatásköreinek átruházásáról szóló 34/2010. (XI.22.) rendelet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Dióssi Csaba:</w:t>
      </w:r>
      <w:r>
        <w:rPr/>
        <w:t xml:space="preserve"> Van-e kérdés, hozzászólás a rendelet-tervezettel kapcsolatban?</w:t>
      </w:r>
    </w:p>
    <w:p>
      <w:pPr>
        <w:pStyle w:val="Normal"/>
        <w:ind w:left="708" w:hanging="708"/>
        <w:jc w:val="both"/>
        <w:rPr/>
      </w:pPr>
      <w:r>
        <w:rPr/>
        <w:t>Kéri a szavazást a rendelet-tervezet elfogadásáról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képviselő-testület 13 igen egyhangú szavazat mellett elfogadta és megalkotta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Dunakeszi Város Önkormányzata Képviselőtestületének</w:t>
      </w:r>
    </w:p>
    <w:p>
      <w:pPr>
        <w:pStyle w:val="StlusKzprezrt"/>
        <w:spacing w:before="80" w:after="80"/>
        <w:rPr>
          <w:b/>
          <w:b/>
          <w:szCs w:val="24"/>
        </w:rPr>
      </w:pPr>
      <w:r>
        <w:rPr>
          <w:b/>
          <w:szCs w:val="24"/>
        </w:rPr>
        <w:t>52/2011. (XII.21.) rendeletét</w:t>
      </w:r>
    </w:p>
    <w:p>
      <w:pPr>
        <w:pStyle w:val="StlusKzprezrt"/>
        <w:rPr>
          <w:b/>
          <w:b/>
          <w:szCs w:val="24"/>
        </w:rPr>
      </w:pPr>
      <w:r>
        <w:rPr>
          <w:b/>
          <w:szCs w:val="24"/>
        </w:rPr>
        <w:t>A Dunakeszi Város Önkormányzat Képviselő-testülete egyes hatásköreinek átruházásáról szóló 34/2010. (XI.22.) rendelet módosít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lusKzprezrt"/>
        <w:jc w:val="both"/>
        <w:rPr/>
      </w:pPr>
      <w:r>
        <w:rPr/>
        <w:t xml:space="preserve">Dunakeszi Város Önkormányzata a helyi önkormányzatokról szóló 1990. évi LXV. törvény (továbbiakban Ötv.) 9.§ (3) bekezdésében, valamint az Ötv. 16. § (1) bekezdésében kapott felhatalmazás alapján </w:t>
      </w:r>
      <w:r>
        <w:rPr>
          <w:szCs w:val="24"/>
        </w:rPr>
        <w:t>A Dunakeszi Város Önkormányzat Képviselő-testülete egyes hatásköreinek átruházásáról szóló 34/2010. (XI.22.) rendeletét (a továbbiakban: R), az alábbiak szerint módosí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§</w:t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ódosít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R 7. § (1) bekezdése az alábbi i) pon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i) a főépítészhez érkezett és általa továbbított, a településszerkezeti terv, valamint a helyi építési szabályzat módosítására vonatkozó kérelemben foglaltakkal való egyetértése esetén a főépítésszel történt egyeztetést követően a képviselő-testületnek a településszerkezeti terv, vagy a helyi építési szabályzat módosítására,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§</w:t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atályba lép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E rendelet 2012. január 1. napján lép hatályba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E rendelet a kihirdetést követő tizenötödik napon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unakeszi, 2011. decembe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StlusKzprezrt"/>
              <w:rPr>
                <w:b/>
                <w:b/>
              </w:rPr>
            </w:pPr>
            <w:r>
              <w:rPr>
                <w:b/>
              </w:rPr>
              <w:t>Dr. Molnár György sk.</w:t>
            </w:r>
          </w:p>
          <w:p>
            <w:pPr>
              <w:pStyle w:val="StlusKzprezrt"/>
              <w:rPr>
                <w:b/>
                <w:b/>
              </w:rPr>
            </w:pPr>
            <w:r>
              <w:rPr>
                <w:b/>
              </w:rPr>
              <w:t>jegyző</w:t>
            </w:r>
          </w:p>
        </w:tc>
        <w:tc>
          <w:tcPr>
            <w:tcW w:w="4536" w:type="dxa"/>
            <w:tcBorders/>
          </w:tcPr>
          <w:p>
            <w:pPr>
              <w:pStyle w:val="StlusKzprezrt"/>
              <w:rPr>
                <w:b/>
                <w:b/>
              </w:rPr>
            </w:pPr>
            <w:r>
              <w:rPr>
                <w:b/>
              </w:rPr>
              <w:t>Dióssi Csaba sk.</w:t>
            </w:r>
          </w:p>
          <w:p>
            <w:pPr>
              <w:pStyle w:val="StlusKzprezrt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II.,pontja:</w:t>
      </w:r>
    </w:p>
    <w:p>
      <w:pPr>
        <w:pStyle w:val="Normal"/>
        <w:jc w:val="both"/>
        <w:rPr/>
      </w:pPr>
      <w:r>
        <w:rPr/>
        <w:t>Dunakeszi Város Önkormányzata Képviselő-testületének……/2011.(….) számú önkormányzati rendelete Dunakeszi Város Önkormányzat Képviselő-testületének 21/2006. (VI.30.) számú, a temetőkről és a temetkezési tevékenységről szóló önkormányzati rendelet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Dióssi Csaba:</w:t>
      </w:r>
      <w:r>
        <w:rPr/>
        <w:t xml:space="preserve"> Van-e kérdés, hozzászólás a rendelet-tervezettel kapcsolatban?</w:t>
      </w:r>
    </w:p>
    <w:p>
      <w:pPr>
        <w:pStyle w:val="Normal"/>
        <w:jc w:val="both"/>
        <w:rPr/>
      </w:pPr>
      <w:r>
        <w:rPr/>
        <w:t>Módosító javaslat lett benyújtva a 16.§. 4. bekezdésénél elírás történt, annak kéri javítását, ennek figyelembevételével teszi fel szavazásra a rendelet-tervezet elfogadásáról.</w:t>
      </w:r>
    </w:p>
    <w:p>
      <w:pPr>
        <w:pStyle w:val="Normal"/>
        <w:ind w:left="708" w:hanging="708"/>
        <w:jc w:val="both"/>
        <w:rPr/>
      </w:pPr>
      <w:r>
        <w:rPr/>
        <w:t>Kéri a szavazást a rendelet-tervezet elfogadásáról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képviselő-testület 13 igen egyhangú szavazat mellett elfogadta és megalkotta</w:t>
      </w:r>
    </w:p>
    <w:p>
      <w:pPr>
        <w:pStyle w:val="Normal"/>
        <w:ind w:left="1416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Dunakeszi Város Önkormányzat Képviselő-testületén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53/2011. (XII.21.) rendeleté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</w:rPr>
        <w:t>a 21/2006. (VI.30.) számú, a temetőkről és a temetkezési tevékenységről szóló önkormányzati rendelet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A R. 1. sz. melléklete helyébe jelen rendelet 1. sz. melléklete lé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A R. 3.§ (2) bekezdése helyébe a következő rendelkezés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2) A köztemetőben Dunakeszin állandó vagy ideiglenes lakással rendelkező, vagy Dunakeszi város területén elhunytakat lehet eltemetni.</w:t>
      </w:r>
    </w:p>
    <w:p>
      <w:pPr>
        <w:pStyle w:val="Normal"/>
        <w:jc w:val="both"/>
        <w:rPr>
          <w:i/>
          <w:i/>
        </w:rPr>
      </w:pPr>
      <w:r>
        <w:rPr>
          <w:i/>
        </w:rPr>
        <w:t>Indokolt esetben a Dunakeszi Város Önkormányzat Képviselő-testületének hatáskörrel rendelkező bizottsága a rendelkezés alól felmentést adh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A R. 3.§ (3) bekezdése helyébe a következő rendelkezés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i/>
          <w:i/>
        </w:rPr>
      </w:pPr>
      <w:r>
        <w:rPr>
          <w:i/>
        </w:rPr>
        <w:t>(3) A temető üzemeltetője köteles az 1. számú mellékletben meghatározott, a temetkezési szolgáltatókat terhelő díjakat megfizetni, ha az üzemeltetés mellett temetkezési szolgáltató tevékenységet is végez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4.§ a következők szerint módosu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temetési hely: a temetőben létesített sírhely, sírbolt, urnafülke, urnasírhely, illetve az elhunytak hamvainak szórására, bemosására szolgáló parcellá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2) Az elhunytak eltemetése, ill. az elhamvasztottak elhelyezése az alábbi temetési helyekre történhe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./ </w:t>
        <w:tab/>
        <w:t xml:space="preserve">egyes sírhely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b./ </w:t>
        <w:tab/>
        <w:t xml:space="preserve">gyermek sírhely 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c./ </w:t>
        <w:tab/>
        <w:t>kettős sírhely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d./ </w:t>
        <w:tab/>
        <w:t>sírbolt</w:t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e./ </w:t>
        <w:tab/>
        <w:t xml:space="preserve">egyes urnafülke </w:t>
        <w:tab/>
        <w:t xml:space="preserve">      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f./ </w:t>
        <w:tab/>
        <w:t xml:space="preserve">kettős urnafülke      </w:t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g./ </w:t>
        <w:tab/>
        <w:t>urnasírhely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i/>
        </w:rPr>
        <w:t xml:space="preserve">h./ </w:t>
        <w:tab/>
        <w:t>urnasírbolt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i./ </w:t>
        <w:tab/>
        <w:t>egyedi urnasírhely ("E" parcella), egy + három urna elhelyezési lehetőséggel</w:t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j./ </w:t>
        <w:tab/>
        <w:t>egyes sírhely, kiemelt („dísz”) parcella</w:t>
        <w:tab/>
        <w:tab/>
        <w:tab/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 xml:space="preserve">k./ </w:t>
        <w:tab/>
        <w:t>kettős sírhely, kiemelt („dísz”)  parcella</w:t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  <w:t>(3) Sírhely: a sírgödör mérete egyes sírhely esetén 220 x 110 cm, kettős sírhely esetén 220 x 260 cm, mélysége mindkét esetben 200 cm. Ezt a méretet a beépítés sem haladhatja meg.</w:t>
      </w:r>
    </w:p>
    <w:p>
      <w:pPr>
        <w:pStyle w:val="Normal"/>
        <w:rPr>
          <w:i/>
          <w:i/>
        </w:rPr>
      </w:pPr>
      <w:r>
        <w:rPr>
          <w:i/>
        </w:rPr>
        <w:t>Koporsós rátemetés esetén úgy kell mélyíteni, hogy a felülre kerülő koporsó aljzata legalább 160 cm mélységbe kerüljön.</w:t>
      </w:r>
      <w:bookmarkStart w:id="0" w:name="pr42"/>
      <w:r>
        <w:rPr>
          <w:i/>
        </w:rPr>
        <w:t xml:space="preserve"> A sírgödröt az üzemeltető hozzájárulásával természetes - a talajban lebomló - anyaggal burkolni lehet.</w:t>
      </w:r>
      <w:bookmarkEnd w:id="0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(4) A sírokat egymástól 60 cm távolságra kell elhelyezni. A sorok közötti távolságnak 100 cm-nek kell lennie. A sírhelytáblák között legalább 4 méter széles utat kell hagyn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5) A gyermeksírhely 10 éven aluli halott részére 130 cm hosszú és 60 cm széles. E sírokat egymástól 50 cm távolságra kell elhelyezn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6) Sírbolt: A sírbolt legalább két koporsó elhelyezését biztosító, terepszint alatti és feletti, illetve kizárólag terepszint feletti építményrészből álló temetési hely. A sírbolt fenntartásáról a rendelkezésre jogosult gondoskodik. A sírboltba csak annyi felnőtt koporsó helyezhető, ahány férőhelyre építették. A sírboltba további 10 urna helyezhető el. </w:t>
      </w:r>
    </w:p>
    <w:p>
      <w:pPr>
        <w:pStyle w:val="Normal"/>
        <w:rPr/>
      </w:pPr>
      <w:r>
        <w:rPr>
          <w:i/>
        </w:rPr>
        <w:t xml:space="preserve">Sírbolt mélysége legalább 200 cm, belső hossza 220-250 cm, szélessége két holttestre számítva 150 cm. A sírbolt alját és oldalfalait vízbehatolás és földnyomás ellen ennek megfelelően ki kell képezni. A fedőlapot oly módon kell elkészíteni, hogy a sírbolt légmentesen záródjék. A fülkékkel épült sírbolt minden egyes fülkéje legalább 220 cm hosszú, 90 cm magas és 90 cm, széles. A sírbolt fülkét a koporsó elhelyezése után azonnal légmentesen le kell zárn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(7) Urnasírhely:  urna földbetemetése esetén a sírhely mérete 80 x 60 cm - az urnát befogadó belső méret 30 x 30 cm - mélysége legalább 50 cm, a sírhelyek közötti távolság 50 cm. </w:t>
      </w:r>
    </w:p>
    <w:p>
      <w:pPr>
        <w:pStyle w:val="Normal"/>
        <w:rPr>
          <w:i/>
          <w:i/>
        </w:rPr>
      </w:pPr>
      <w:r>
        <w:rPr>
          <w:i/>
        </w:rPr>
        <w:t>Egyedi urnasírhely alapterülete 1,1 m X 1,1 m, a sírok között 0,5 m-nél nagyobb távolság egyik irányban sem lehetséges.</w:t>
      </w:r>
    </w:p>
    <w:p>
      <w:pPr>
        <w:pStyle w:val="Normal"/>
        <w:rPr/>
      </w:pPr>
      <w:r>
        <w:rPr>
          <w:i/>
        </w:rPr>
        <w:t>Az urnasírbolt mérete 80 x 60 cm.</w:t>
      </w:r>
    </w:p>
    <w:p>
      <w:pPr>
        <w:pStyle w:val="Normal"/>
        <w:rPr/>
      </w:pPr>
      <w:r>
        <w:rPr>
          <w:i/>
        </w:rPr>
        <w:t>Urnát urnafülkében elhelyezni, urnasírba temetni vagy sírhelybe rátemetni egyaránt szabad. A rátemetésnél ilyen esetben sírnyitási engedély nem szükséges, de az urnát a talaj szintjétől legalább 0,5 méter mélységbe kell temetni, kivéve, ha az urna urnatartóban a sír felületén kerül elhelyezésre.</w:t>
      </w:r>
    </w:p>
    <w:p>
      <w:pPr>
        <w:pStyle w:val="Normal"/>
        <w:rPr>
          <w:i/>
          <w:i/>
        </w:rPr>
      </w:pPr>
      <w:r>
        <w:rPr>
          <w:i/>
        </w:rPr>
        <w:t>Urnafülkébe, urnasírboltba 1-1 urna, urnasírhelyre (egyedi urnasírhelyre összesen) 4 urna temethető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8) Díszsírhely: a temető központi részében, kiemelt helyen található temetkezési hely, amelyben Dunakeszi Város Önkormányzata díszpolgárai, valamint az állami- politikai, és művészeti élet neves személyiségei temethetők el. Díszsírhelyen akár koporsós, akár hamvasztásos temetés végezhető.</w:t>
      </w:r>
    </w:p>
    <w:p>
      <w:pPr>
        <w:pStyle w:val="Normal"/>
        <w:rPr>
          <w:i/>
          <w:i/>
        </w:rPr>
      </w:pPr>
      <w:r>
        <w:rPr>
          <w:i/>
        </w:rPr>
        <w:t xml:space="preserve">Díszsírhelyet a Polgármester adományoz a Képviselő-testület részére történő utólagos beszámolási kötelezettség mellett. Az adományozást kérheti hozzátartozó, munkáltató vagy társadalmi szervezet. A díszsírhelyek mérete a (2) bek-ben foglaltak szerint alakul. </w:t>
      </w:r>
    </w:p>
    <w:p>
      <w:pPr>
        <w:pStyle w:val="Normal"/>
        <w:rPr>
          <w:i/>
          <w:i/>
        </w:rPr>
      </w:pPr>
      <w:r>
        <w:rPr>
          <w:i/>
        </w:rPr>
        <w:t xml:space="preserve">A díszsírhelyre történő rátemetést vagy urnaelhelyezést a Polgármester engedélyezi - szintén a Képviselő-testület részére történő utólagos beszámolási kötelezettség mellett -, arra kizárólag az ott nyugvó házastársa, gyermeke esetében van mód. A rátemethető koporsók, illetve urnák számát tekintve a díszsírhely az egyes,- illetve kettős sírhelyre vonatkozó szabályok szerint alakul. </w:t>
      </w:r>
    </w:p>
    <w:p>
      <w:pPr>
        <w:pStyle w:val="Normal"/>
        <w:rPr>
          <w:i/>
          <w:i/>
        </w:rPr>
      </w:pPr>
      <w:r>
        <w:rPr>
          <w:i/>
        </w:rPr>
        <w:t xml:space="preserve">A díszsírhelyek a temető kiürítéséig fennmaradnak, használatuk díjtalan, gondozásukat a temető üzemeltetője végz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 R. 6.§ (1) bekezdés helyére a következő rendelkezés lé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(1) Valamennyi temetési mód számára külön sírhelytáblát (parcellát) kell kijelölni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6.§ (2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2) A temetőt sírhelytáblákra, a táblákat pedig sorokra kell osztani. A sírokat a temetőrendezési és sírhely-gazdálkodási tervnek megfelelően kell jelölni. A sírhelytáblákat, a sorokat és a sírokat számozni kell. A temetési helyek nyilvántartással való azonosíthatóságát biztosítani kel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7.§ (3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3) A temetési hely feletti rendelkezési jog megszerzéséért, illetve újraváltásáért e rendelet 1. számú mellékletében foglalt összegű díjat kell megfizetni. A megváltási díj a temető tulajdonosát illeti meg, aki ezen bevételből finanszírozza az üzemeltetéssel és fenntartással kapcsolatban felmerült költsége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7.§ (4) bekezdéssel a következők szerint egészül ki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4) Amennyiben az elhunyt személy halálának időpontjában dunakeszi lakóhellyel (3. § (2) bek.) nem rendelkezett, akkor az 1.számú mellékletben megállapított díjat köteles megfizetni a temettető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§ (1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1) Temető-fenntartási hozzájárulást kell fizetnie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a temetőben vállalkozásszerűen munkát végző sírgondozónak, sírkövesnek, sírkő-tisztítónak, illetve bármilyen, vállalkozási jelleggel munkát végzőn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temető-fenntartási hozzájárulásként fizetendő díj magában foglalj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a temetőben végzett vállalkozási tevékenységgel összefüggő vízhasználat díját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íjat kell fizetni: </w:t>
      </w:r>
    </w:p>
    <w:p>
      <w:pPr>
        <w:pStyle w:val="Normal"/>
        <w:jc w:val="both"/>
        <w:rPr/>
      </w:pPr>
      <w:r>
        <w:rPr>
          <w:i/>
        </w:rPr>
        <w:t>- a vállalkozási tevékenység során keletkezett hulladék elhelyezéséért, amennyiben annak elszállításáról nem a vállalkozó gondoskodik, (melléklet szerint)</w:t>
      </w:r>
    </w:p>
    <w:p>
      <w:pPr>
        <w:pStyle w:val="Normal"/>
        <w:jc w:val="both"/>
        <w:rPr/>
      </w:pPr>
      <w:r>
        <w:rPr>
          <w:i/>
        </w:rPr>
        <w:t xml:space="preserve">- temetőben végzendő munkákhoz az elektromos áramot a ténylegesen mért fogyasztás alapján kell megállapítan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íjtalan:</w:t>
      </w:r>
    </w:p>
    <w:p>
      <w:pPr>
        <w:pStyle w:val="Normal"/>
        <w:jc w:val="both"/>
        <w:rPr>
          <w:i/>
          <w:i/>
        </w:rPr>
      </w:pPr>
      <w:r>
        <w:rPr>
          <w:i/>
        </w:rPr>
        <w:t>- a sírgondozás céljára történő vízhasználat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a sírgondozás során keletkező hulladék, koszorú- és virágmaradvány az erre kijelölt helyen történő lerakása, </w:t>
      </w:r>
    </w:p>
    <w:p>
      <w:pPr>
        <w:pStyle w:val="Normal"/>
        <w:jc w:val="both"/>
        <w:rPr/>
      </w:pPr>
      <w:r>
        <w:rPr>
          <w:i/>
        </w:rPr>
        <w:t xml:space="preserve">- az illemhely használata mind a temetőlátogatók, mind a vállalkozási tevékenységet folytatók által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§ (2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(2) A hozzájárulás összegét, illetve a létesítmények (ravatalozók, hűtők) temetkezési vállalkozók részéről történő igénybevételének díját a rendelet 1. számú melléklete tartalmazza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§ (4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4) A temetőben végzendő bármely üzletszerű tevékenységet - kivéve a sírok gondozását és növénnyel való beültetését - a vállalkozó a temető üzemeltetőjének előzetes írásbeli engedélyével, a tulajdonos egyidejű értesítése mellett végezhet úgy, hogy más kegyeleti tevékenységét (a szertartások rendjét, a látogatók kegyeleti érzéseit) ne zavarja, a szomszédos sírokban és a temető infrastrukturális létesítményeiben kárt nem okozhatnak. Amennyiben a vállalkozásszerűen munkát végző a jogszabályi feltételeknek nem felel meg, tevékenységének további végzésétől a tulajdonos eltilthat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8.§ (6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6) A temetőbe sírkőterméket beszállítani, azokat a sírokon elhelyezni, illetve sírkőtermékekkel kapcsolatos szolgáltatási munkát (pl tisztítás) végezni kizárólag az e tevékenység ellátására jogosultak végezhetnek. A szolgáltatási jelleggel, sírkővel kapcsolatos munkát végző vállalkozók e rendelet 1. számú mellékletben meghatározott díj ellenében behajthatnak gépjárműve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0.§ (1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(1) Az üzemeltető nyilvántartó könyvet és sírboltkönyvet köteles  vezetni minden 1.§ (1) bekezdésben megjelölt temetőben, továbbá a temetőt látogatók számára hozzáférhető helyen panaszkönyvet tartani. A panaszkönyvbe bejegyzett panaszokat az üzemeltető köteles legfeljebb 15 napon belül kivizsgálni, annak eredményéről a panasztevőt tájékoztatni és a panasz okát megszüntetn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1.§ helyére a következő rendelkezés lé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(1) A temető üzemeltetését a tulajdonossal kötött kegyeleti közszolgáltatási szerződés alapján az üzemeltető látja el, beleértve a közművek üzemeltetését és a temetői létesítmények gondozását, karbantartását és minden egyéb, a jogszabályban foglalt feladatot.</w:t>
      </w:r>
    </w:p>
    <w:p>
      <w:pPr>
        <w:pStyle w:val="Normal"/>
        <w:jc w:val="both"/>
        <w:rPr>
          <w:i/>
          <w:i/>
        </w:rPr>
      </w:pPr>
      <w:r>
        <w:rPr>
          <w:i/>
        </w:rPr>
        <w:t>A temető belső rendeltetésszerű használatához a temető üzemeltetőjének biztosítania kell különösen:</w:t>
      </w:r>
    </w:p>
    <w:p>
      <w:pPr>
        <w:pStyle w:val="Normal"/>
        <w:jc w:val="both"/>
        <w:rPr/>
      </w:pPr>
      <w:r>
        <w:rPr>
          <w:i/>
        </w:rPr>
        <w:t>- a bejárattól a ravatalozóhoz vezető utat és a sírok megközelítéséhez szükséges útvonalaka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a temető bekerítésé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a felravatalozáshoz alkalmas ravatalozó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a vízvételi lehetősége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- a közüzemi szennyvízelvezetést vagy a vízügyi és egészségügyi hatóságok </w:t>
        <w:tab/>
        <w:t>előírásainak megfelelő szikkasztást ülepítést stb.),</w:t>
      </w:r>
    </w:p>
    <w:p>
      <w:pPr>
        <w:pStyle w:val="Normal"/>
        <w:jc w:val="both"/>
        <w:rPr/>
      </w:pPr>
      <w:r>
        <w:rPr>
          <w:i/>
        </w:rPr>
        <w:tab/>
        <w:t>- illemhelye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szilárd hulladék elhelyezésére kijelölt helye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a kegyeleti jellegnek megfelelő parkosítást,</w:t>
      </w:r>
    </w:p>
    <w:p>
      <w:pPr>
        <w:pStyle w:val="Normal"/>
        <w:jc w:val="both"/>
        <w:rPr/>
      </w:pPr>
      <w:r>
        <w:rPr>
          <w:i/>
        </w:rPr>
        <w:tab/>
        <w:t xml:space="preserve">- a jogszabályi előírásoknak, illetve szükség szerint a halottak ideiglenes elhelyezésére </w:t>
        <w:tab/>
        <w:t>szolgáló kamrát és hűtést, orvosi szobát, boncoló helyiséget, kelléktárat, világítást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temető közvilágí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2) A temetőn belül az alábbiakkal kapcsolatos feladatok ellátása kizárólag az üzemeltető szakszemélyzetének igénybevételével lehetséges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az elhunyt hűtése,</w:t>
      </w:r>
    </w:p>
    <w:p>
      <w:pPr>
        <w:pStyle w:val="Normal"/>
        <w:jc w:val="both"/>
        <w:rPr/>
      </w:pPr>
      <w:r>
        <w:rPr>
          <w:i/>
        </w:rPr>
        <w:tab/>
        <w:t>- az elhunyt átvétele,</w:t>
      </w:r>
    </w:p>
    <w:p>
      <w:pPr>
        <w:pStyle w:val="Normal"/>
        <w:jc w:val="both"/>
        <w:rPr/>
      </w:pPr>
      <w:r>
        <w:rPr>
          <w:i/>
        </w:rPr>
        <w:tab/>
        <w:t>- sírhely első alkalommal történő kiásása, mélyítés, sírhely nyitás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z ezekkel kapcsolatos díjakat a melléklet tartalmazza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3) A ravatalozó tisztán- és rendben tartása a temető üzemeltetőjének kötelezettsége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(4) Az elhunytak szállításánál, ravatalozásánál és az eltemetésnél a legnagyobb gonddal, kímélettel és a kegyeleti szabályok szigorú betartásával kell eljárni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2.§ (7) bekezdése helyére az alábbi rendelkezés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A temetőben a sírhelytáblák megközelítésére szolgáló utak karbantartásáról a temető üzemeltetőjének kell gondoskodnia, lezárt temető esetén is. Szükség esetén, ha egy sír a többi sír megközelítését akadályozza, annak megigazítását a temető üzemeltetője is elvégeztetheti, azonban előtte a hozzátartozók értesítését meg kell kísérelnie és az elvégzett munkáért azzal arányban álló, egyedileg meghatározott díjat kérh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§ (4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4) A működő temető nyitvatartási ideje: március 1-től szeptember október 31-ig, 7.00 órától 20.00 óráig; november 1-től február 28-ig 8.00 órától 17.00 óráig.</w:t>
      </w:r>
    </w:p>
    <w:p>
      <w:pPr>
        <w:pStyle w:val="Normal"/>
        <w:rPr>
          <w:i/>
          <w:i/>
        </w:rPr>
      </w:pPr>
      <w:r>
        <w:rPr>
          <w:i/>
        </w:rPr>
        <w:t>A temetőt az üzemeltető halottak napját megelőző 5 nappal és azt követő 5 nappal en igény szerint rendkívüli hosszabbított nyitva tartással üzemelte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3.§ (6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6) A temetők környezetének védelme és tisztaságának megőrzése valamennyi temetőlátogató kötelezettsége. A hulladékot a kijelölt hulladéklerakó-helyeken kell elhelyezni és mindennemű szennyezéstől tartózkodni kell.</w:t>
      </w:r>
    </w:p>
    <w:p>
      <w:pPr>
        <w:pStyle w:val="Normal"/>
        <w:jc w:val="both"/>
        <w:rPr>
          <w:i/>
          <w:i/>
        </w:rPr>
      </w:pPr>
      <w:r>
        <w:rPr>
          <w:i/>
        </w:rPr>
        <w:t>A fentiek betartásának ellenőrzése és a hulladék rendszeres elszállítása az üzemeltető felada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8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4.§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E rendelet hatálya alá tartozó temetőkben tilos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szeszesital fogyasztása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 12 éven aluli gyermekek felnőtt kísérő nélküli tartózkodása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b/>
          <w:i/>
          <w:vertAlign w:val="superscript"/>
        </w:rPr>
        <w:t xml:space="preserve">2 </w:t>
      </w:r>
      <w:r>
        <w:rPr>
          <w:i/>
        </w:rPr>
        <w:t>az üzemeltető alkalmazottjának külön engedélye nélkül</w:t>
      </w:r>
      <w:r>
        <w:rPr>
          <w:b/>
          <w:i/>
          <w:vertAlign w:val="superscript"/>
        </w:rPr>
        <w:t xml:space="preserve"> </w:t>
      </w:r>
      <w:r>
        <w:rPr>
          <w:i/>
        </w:rPr>
        <w:t>gépjárművel behajtani, valamint ott úgy várakozni, hogy a többi sírhely megközelítését és a temetést akadályozza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- a temető létesítményeit, a sírokat, az azokon lévő síremlékeket, a növényzetet, táblákat, bármely más tárgyat beszennyezni, rongálni, virágot, ágat letépni, fát, bokrot kivágni, sírok és sírboltok díszítésére szolgáló tárgyakat (pl: virágot, növényt, sírkőterméket) illetéktelenül elvenni vagy eltávolítani, a temetőből jogosulatlanul kivinni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 állatot bevinni, kivéve a vakvezető és a temető őrzését szolgáló kutyákat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az üzemeltető előzetes hozzájárulása nélkül építőanyagot beszállítani, építési vagy bontási munkát megkezdeni, bontási anyagot elszállítani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- hulladékot, koszorú- és virágmaradványt a kijelölt helyen kívül egyéb helyen lerakni, elégetni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- hangoskodással, zajkeltéssel, hiányos öltözékben való megjelenéssel, bármilyen egyéb  zavaró magatartással a szertartások rendjét zavarni, temetőlátogatók kegyeleti érzéseit megsérteni,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- a sírokat és a temető létesítményeit, berendezéseit megrongáln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6.§ (1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1) A temető területén végezhető kegyeleti szolgáltatás:</w:t>
      </w:r>
    </w:p>
    <w:p>
      <w:pPr>
        <w:pStyle w:val="Normal"/>
        <w:jc w:val="both"/>
        <w:rPr/>
      </w:pPr>
      <w:r>
        <w:rPr>
          <w:i/>
        </w:rPr>
        <w:t>ravatalozás, sírnyitás, sírhelyek ki - és visszahantolása, sírba helyezés, urnaelhelyezés, a hamvak szétszórása, exhumálás és újrateme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17.§ (1) bekezdés helyére a következő rendelkezés lép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1) Aki a 14. §-ban foglaltakat megsérti, amennyiben magasabb szintű jogszabályban foglalt tényállást nem valósít meg, szabálysértést követ el és 30.000 Ft-ig terjedő pénzbírsággal sújthat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1.§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1) E rendelet a kihirdetését követő napon lép hatályb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2) E rendelet hatályát veszti kihirdetésétől számított tizenötödik nap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unakeszi, 2011. novembe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dr. Molnár György sk.</w:t>
        <w:tab/>
        <w:tab/>
        <w:tab/>
        <w:tab/>
        <w:t xml:space="preserve">                  Dióssi Csaba sk.</w:t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jegyző</w:t>
        <w:tab/>
        <w:tab/>
        <w:tab/>
        <w:tab/>
        <w:tab/>
        <w:tab/>
        <w:t xml:space="preserve">        polgármester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1. sz. melléklet 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w:t>Dunakeszi Város Képviselő-testületének  21/2006. (VI.28.)  rendeletéhez a temetőkről és temetkezési tevékenység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 A temetői létesítmények igénybevételéért a temetkezési szolgáltatók által fizetendő díj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halottszállítás:</w:t>
        <w:tab/>
        <w:tab/>
        <w:tab/>
        <w:tab/>
        <w:tab/>
        <w:tab/>
        <w:tab/>
        <w:tab/>
        <w:t xml:space="preserve">  2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írhelynyitás:</w:t>
        <w:tab/>
        <w:tab/>
        <w:tab/>
        <w:tab/>
        <w:tab/>
        <w:tab/>
        <w:tab/>
        <w:t xml:space="preserve">              5.000 Ft</w:t>
      </w:r>
    </w:p>
    <w:p>
      <w:pPr>
        <w:pStyle w:val="Normal"/>
        <w:jc w:val="both"/>
        <w:rPr/>
      </w:pPr>
      <w:r>
        <w:rPr>
          <w:color w:val="000000"/>
        </w:rPr>
        <w:t>- visszahantolás:</w:t>
        <w:tab/>
        <w:tab/>
        <w:tab/>
        <w:tab/>
        <w:tab/>
        <w:tab/>
        <w:tab/>
        <w:t xml:space="preserve">              5.000 Ft</w:t>
      </w:r>
    </w:p>
    <w:p>
      <w:pPr>
        <w:pStyle w:val="Normal"/>
        <w:jc w:val="both"/>
        <w:rPr/>
      </w:pPr>
      <w:r>
        <w:rPr/>
        <w:t xml:space="preserve">- sírhely mélyítése: </w:t>
        <w:tab/>
        <w:tab/>
        <w:tab/>
        <w:tab/>
        <w:tab/>
        <w:tab/>
        <w:tab/>
        <w:tab/>
        <w:t xml:space="preserve">  10.000 Ft</w:t>
      </w:r>
    </w:p>
    <w:p>
      <w:pPr>
        <w:pStyle w:val="Normal"/>
        <w:jc w:val="both"/>
        <w:rPr/>
      </w:pPr>
      <w:r>
        <w:rPr/>
        <w:t>- sírhely első alkalommal történő kiásás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egyes felnőtt : 20.000 F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kettős felnőtt:  30.000 F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gyermek:           5.000 F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urna:                  8.000 Ft</w:t>
      </w:r>
    </w:p>
    <w:p>
      <w:pPr>
        <w:pStyle w:val="Normal"/>
        <w:jc w:val="both"/>
        <w:rPr/>
      </w:pPr>
      <w:r>
        <w:rPr/>
        <w:t>-  ravatalozó használati díja:</w:t>
        <w:tab/>
        <w:tab/>
        <w:tab/>
        <w:tab/>
        <w:tab/>
        <w:tab/>
        <w:tab/>
        <w:t xml:space="preserve"> 18.000 Ft/alkalom</w:t>
      </w:r>
    </w:p>
    <w:p>
      <w:pPr>
        <w:pStyle w:val="Normal"/>
        <w:jc w:val="both"/>
        <w:rPr/>
      </w:pPr>
      <w:r>
        <w:rPr/>
        <w:t>- halotthűtés díja:</w:t>
        <w:tab/>
        <w:tab/>
        <w:tab/>
        <w:tab/>
        <w:tab/>
        <w:tab/>
        <w:tab/>
        <w:tab/>
        <w:t xml:space="preserve">  2.200Ft/fő/nap </w:t>
      </w:r>
    </w:p>
    <w:p>
      <w:pPr>
        <w:pStyle w:val="Normal"/>
        <w:jc w:val="both"/>
        <w:rPr/>
      </w:pPr>
      <w:r>
        <w:rPr/>
        <w:t xml:space="preserve">- halott átvétel munkaidőben: </w:t>
        <w:tab/>
        <w:tab/>
        <w:tab/>
        <w:tab/>
        <w:tab/>
        <w:tab/>
        <w:t xml:space="preserve">  6.000 Ft</w:t>
      </w:r>
    </w:p>
    <w:p>
      <w:pPr>
        <w:pStyle w:val="Normal"/>
        <w:jc w:val="both"/>
        <w:rPr/>
      </w:pPr>
      <w:r>
        <w:rPr/>
        <w:t xml:space="preserve">- halott átvétel munkaidőn kívül: </w:t>
        <w:tab/>
        <w:tab/>
        <w:tab/>
        <w:tab/>
        <w:tab/>
        <w:tab/>
        <w:t xml:space="preserve">  7.000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I. A temetkezési szolgáltatók kivételével a temetőben vállalkozásszerűen munkát végzők által fizetendő temetőfenntartási hozzájárulás:</w:t>
      </w:r>
    </w:p>
    <w:p>
      <w:pPr>
        <w:pStyle w:val="Normal"/>
        <w:jc w:val="both"/>
        <w:rPr/>
      </w:pPr>
      <w:r>
        <w:rPr/>
        <w:t xml:space="preserve">- Temetőfenntartási hozzájárulás: </w:t>
        <w:tab/>
        <w:tab/>
        <w:tab/>
        <w:tab/>
        <w:tab/>
        <w:tab/>
        <w:t>12.000 Ft/alkalom</w:t>
      </w:r>
    </w:p>
    <w:p>
      <w:pPr>
        <w:pStyle w:val="Normal"/>
        <w:jc w:val="both"/>
        <w:rPr/>
      </w:pPr>
      <w:r>
        <w:rPr/>
        <w:t>- munkavégzés új síremlék állítása:</w:t>
        <w:tab/>
        <w:tab/>
        <w:tab/>
        <w:tab/>
        <w:tab/>
        <w:tab/>
        <w:t xml:space="preserve">8.000 Ft/síremlé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  síremlék javítása esetén:</w:t>
      </w:r>
      <w:r>
        <w:rPr>
          <w:b/>
        </w:rPr>
        <w:t xml:space="preserve"> </w:t>
        <w:tab/>
        <w:tab/>
        <w:tab/>
        <w:tab/>
        <w:tab/>
        <w:tab/>
      </w:r>
      <w:r>
        <w:rPr/>
        <w:t xml:space="preserve">4.000Ft/síremlék </w:t>
      </w:r>
    </w:p>
    <w:p>
      <w:pPr>
        <w:pStyle w:val="Normal"/>
        <w:jc w:val="both"/>
        <w:rPr/>
      </w:pPr>
      <w:r>
        <w:rPr/>
        <w:t xml:space="preserve">- kertészeti munkák: </w:t>
        <w:tab/>
        <w:tab/>
        <w:tab/>
        <w:tab/>
        <w:tab/>
        <w:tab/>
        <w:tab/>
        <w:tab/>
        <w:t xml:space="preserve">  800 Ft/sírhely/év</w:t>
      </w:r>
    </w:p>
    <w:p>
      <w:pPr>
        <w:pStyle w:val="Normal"/>
        <w:jc w:val="both"/>
        <w:rPr/>
      </w:pPr>
      <w:r>
        <w:rPr/>
        <w:t>- hulladék elhelyezés vállalkozóknak</w:t>
        <w:tab/>
        <w:tab/>
        <w:tab/>
        <w:tab/>
        <w:tab/>
        <w:t>4000Ft/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Temetési helyek megváltásának és újraváltásának a temetői létesítmények igénybevételének díjai:</w:t>
      </w:r>
    </w:p>
    <w:p>
      <w:pPr>
        <w:pStyle w:val="Normal"/>
        <w:jc w:val="both"/>
        <w:rPr/>
      </w:pPr>
      <w:r>
        <w:rPr/>
        <w:t xml:space="preserve">- egyes sírhely                      </w:t>
        <w:tab/>
        <w:tab/>
        <w:tab/>
        <w:tab/>
        <w:tab/>
        <w:tab/>
        <w:tab/>
        <w:t xml:space="preserve"> 24.000Ft/25év</w:t>
      </w:r>
    </w:p>
    <w:p>
      <w:pPr>
        <w:pStyle w:val="Normal"/>
        <w:jc w:val="both"/>
        <w:rPr/>
      </w:pPr>
      <w:r>
        <w:rPr/>
        <w:t xml:space="preserve">- gyermek sírhely: </w:t>
        <w:tab/>
        <w:tab/>
        <w:tab/>
        <w:tab/>
        <w:tab/>
        <w:tab/>
        <w:tab/>
        <w:tab/>
        <w:t xml:space="preserve">  7.000Ft/25év</w:t>
      </w:r>
    </w:p>
    <w:p>
      <w:pPr>
        <w:pStyle w:val="Normal"/>
        <w:jc w:val="both"/>
        <w:rPr/>
      </w:pPr>
      <w:r>
        <w:rPr/>
        <w:t>- kettős sírhely</w:t>
        <w:tab/>
        <w:tab/>
        <w:tab/>
        <w:tab/>
        <w:tab/>
        <w:tab/>
        <w:tab/>
        <w:tab/>
        <w:t>48.000 Ft/25 év</w:t>
      </w:r>
    </w:p>
    <w:p>
      <w:pPr>
        <w:pStyle w:val="Normal"/>
        <w:jc w:val="both"/>
        <w:rPr/>
      </w:pPr>
      <w:r>
        <w:rPr/>
        <w:t>- sírbolt</w:t>
        <w:tab/>
        <w:tab/>
        <w:tab/>
        <w:tab/>
        <w:tab/>
        <w:tab/>
        <w:tab/>
        <w:tab/>
        <w:tab/>
        <w:t>100.000 Ft/60 év/fő</w:t>
      </w:r>
    </w:p>
    <w:p>
      <w:pPr>
        <w:pStyle w:val="Normal"/>
        <w:jc w:val="both"/>
        <w:rPr/>
      </w:pPr>
      <w:r>
        <w:rPr/>
        <w:t xml:space="preserve">- egyes urnafülke </w:t>
        <w:tab/>
        <w:t xml:space="preserve">      </w:t>
        <w:tab/>
        <w:tab/>
        <w:tab/>
        <w:tab/>
        <w:tab/>
        <w:tab/>
        <w:tab/>
        <w:t xml:space="preserve">  10.000 Ft/10 év</w:t>
      </w:r>
    </w:p>
    <w:p>
      <w:pPr>
        <w:pStyle w:val="Normal"/>
        <w:jc w:val="both"/>
        <w:rPr/>
      </w:pPr>
      <w:r>
        <w:rPr/>
        <w:t xml:space="preserve">- kettős urnafülke      </w:t>
        <w:tab/>
        <w:tab/>
        <w:tab/>
        <w:tab/>
        <w:tab/>
        <w:tab/>
        <w:tab/>
        <w:tab/>
        <w:t xml:space="preserve"> 32.000 Ft/10 év</w:t>
      </w:r>
    </w:p>
    <w:p>
      <w:pPr>
        <w:pStyle w:val="Normal"/>
        <w:jc w:val="both"/>
        <w:rPr/>
      </w:pPr>
      <w:r>
        <w:rPr/>
        <w:t>- urnasírhely</w:t>
        <w:tab/>
        <w:tab/>
        <w:tab/>
        <w:tab/>
        <w:tab/>
        <w:tab/>
        <w:tab/>
        <w:tab/>
        <w:tab/>
        <w:t xml:space="preserve"> 28.000 Ft/10 év</w:t>
      </w:r>
    </w:p>
    <w:p>
      <w:pPr>
        <w:pStyle w:val="Normal"/>
        <w:jc w:val="both"/>
        <w:rPr/>
      </w:pPr>
      <w:r>
        <w:rPr/>
        <w:t>- urnasírbolt</w:t>
        <w:tab/>
        <w:tab/>
        <w:tab/>
        <w:tab/>
        <w:tab/>
        <w:tab/>
        <w:tab/>
        <w:tab/>
        <w:tab/>
        <w:t xml:space="preserve"> 32.000 Ft/20 év </w:t>
      </w:r>
    </w:p>
    <w:p>
      <w:pPr>
        <w:pStyle w:val="Normal"/>
        <w:jc w:val="both"/>
        <w:rPr/>
      </w:pPr>
      <w:r>
        <w:rPr/>
        <w:t>- egyedi urnasírhely ("E" parcella), egy urna elhelyezési lehetőséggel:</w:t>
        <w:tab/>
        <w:t xml:space="preserve"> 40.000 Ft/20 év</w:t>
      </w:r>
    </w:p>
    <w:p>
      <w:pPr>
        <w:pStyle w:val="Normal"/>
        <w:jc w:val="both"/>
        <w:rPr/>
      </w:pPr>
      <w:r>
        <w:rPr/>
        <w:t xml:space="preserve">- "E" parcella, minden további elhelyezési lehetőség:   </w:t>
        <w:tab/>
        <w:tab/>
        <w:tab/>
        <w:t xml:space="preserve"> 10.000Ft/urnasírhely</w:t>
      </w:r>
    </w:p>
    <w:p>
      <w:pPr>
        <w:pStyle w:val="Normal"/>
        <w:jc w:val="both"/>
        <w:rPr/>
      </w:pPr>
      <w:r>
        <w:rPr/>
        <w:t>- egyes sírhely, kiemelt („dísz”) parcella</w:t>
        <w:tab/>
        <w:tab/>
        <w:tab/>
        <w:tab/>
        <w:tab/>
        <w:t xml:space="preserve"> 50.000 Ft/25 év</w:t>
      </w:r>
    </w:p>
    <w:p>
      <w:pPr>
        <w:pStyle w:val="Normal"/>
        <w:jc w:val="both"/>
        <w:rPr/>
      </w:pPr>
      <w:r>
        <w:rPr/>
        <w:t>- kettős sírhely, kiemelt („dísz”)  parcella</w:t>
        <w:tab/>
        <w:tab/>
        <w:tab/>
        <w:tab/>
        <w:tab/>
        <w:t xml:space="preserve"> 80.000Ft/25 é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Dunakeszi lakóhellyel (3. § (2) bek.) nem rendelkezett elhunyt esetén fizetendő temetési hely megváltási pótdíj:</w:t>
      </w:r>
    </w:p>
    <w:p>
      <w:pPr>
        <w:pStyle w:val="Normal"/>
        <w:jc w:val="both"/>
        <w:rPr/>
      </w:pPr>
      <w:r>
        <w:rPr/>
        <w:t>5.000.-Ft</w:t>
      </w:r>
    </w:p>
    <w:p>
      <w:pPr>
        <w:pStyle w:val="Normal"/>
        <w:jc w:val="both"/>
        <w:rPr/>
      </w:pPr>
      <w:r>
        <w:rPr>
          <w:b/>
        </w:rPr>
        <w:t>V. Fenti árak az ÁFÁ-t nem tartalmazzák, azt a mindenkor hatályos jogszabályok szerint kell felszámíta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III.,pontja:</w:t>
      </w:r>
    </w:p>
    <w:p>
      <w:pPr>
        <w:pStyle w:val="Normal"/>
        <w:jc w:val="both"/>
        <w:rPr/>
      </w:pPr>
      <w:r>
        <w:rPr/>
        <w:t>Dunakeszi Város Önkormányzata Képviselő-testületének……/2011.(….) számú önkormányzati rendelete Dunakeszi Város Önkormányzat Képviselő-testületének 31/2006. (VII.25.) számú, Dunakeszi Város területén súlykorlátozáshoz kötött behajtás rendjéről szóló önkormányzati rendeletének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 xml:space="preserve">Dióssi Csaba: </w:t>
      </w:r>
      <w:r>
        <w:rPr/>
        <w:t>Van-e kérdés, hozzászólás a rendelet-tervezettel kapcsolatban?</w:t>
      </w:r>
    </w:p>
    <w:p>
      <w:pPr>
        <w:pStyle w:val="Normal"/>
        <w:jc w:val="both"/>
        <w:rPr/>
      </w:pPr>
      <w:r>
        <w:rPr/>
        <w:t xml:space="preserve">Módosító javaslat érkezett a tervezethez, a rendelet hatályának bevezetése 2013.01.01-re módosulna. </w:t>
      </w:r>
    </w:p>
    <w:p>
      <w:pPr>
        <w:pStyle w:val="Normal"/>
        <w:ind w:left="708" w:hanging="708"/>
        <w:jc w:val="both"/>
        <w:rPr/>
      </w:pPr>
      <w:r>
        <w:rPr/>
        <w:t>Kéri a szavazást a rendelet-tervezet elfogadásáról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képviselő-testület 13 igen egyhangú szavazat mellett elfogadta és megalkotta</w:t>
      </w:r>
    </w:p>
    <w:p>
      <w:pPr>
        <w:pStyle w:val="Normal"/>
        <w:ind w:left="1416" w:right="28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Dunakeszi Város Önkormányzat Képviselő-testületéne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54/2011. (XII.21.) önkormányzati rendeleté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</w:rPr>
      </w:pPr>
      <w:r>
        <w:rPr>
          <w:b/>
          <w:spacing w:val="-3"/>
        </w:rPr>
        <w:t>Dunakeszi Város Önkormányzata Képviselő-testületének 31/2011. (VII.25.) számú, Dunakeszi Város területén súlykorlátozáshoz kötött behajtás rendjéről szóló önkormányzati rendeletének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/>
        <w:t>A R. 11.§ szakasz (1) bekezdése a helyébe a következő rendelkezés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(1) Jelen rendelet 2013. január 01.-én lép hatályba, kihirdetéséről a jegyző gondosko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spacing w:val="-3"/>
        </w:rPr>
      </w:pPr>
      <w:r>
        <w:rPr>
          <w:b/>
          <w:spacing w:val="-3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Jelen rendelet a kihirdetést követő napo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>
          <w:b/>
          <w:b/>
        </w:rPr>
      </w:pPr>
      <w:r>
        <w:rPr>
          <w:b/>
        </w:rPr>
        <w:t>Dr. Molnár György</w:t>
        <w:tab/>
        <w:t>sk.</w:t>
        <w:tab/>
        <w:tab/>
        <w:tab/>
        <w:tab/>
        <w:t xml:space="preserve"> Dióssi Csaba</w:t>
        <w:tab/>
        <w:t xml:space="preserve">  sk. </w:t>
      </w:r>
    </w:p>
    <w:p>
      <w:pPr>
        <w:pStyle w:val="Normal"/>
        <w:ind w:left="2124" w:hanging="714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jegyző</w:t>
        <w:tab/>
        <w:tab/>
        <w:tab/>
        <w:tab/>
        <w:tab/>
        <w:tab/>
        <w:t xml:space="preserve">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IV.,pontja:</w:t>
      </w:r>
    </w:p>
    <w:p>
      <w:pPr>
        <w:pStyle w:val="Normal"/>
        <w:rPr/>
      </w:pPr>
      <w:r>
        <w:rPr/>
        <w:t>Dunakeszi Város Önkormányzata Képviselő-testületének ……./2011. (……) rendelete a helyi építményadó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Dióssi Csaba:</w:t>
      </w:r>
      <w:r>
        <w:rPr/>
        <w:t xml:space="preserve"> Van-e kérdés a rendelet-tervezettel kapcsolatban? Hozzászólás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íri Márton:</w:t>
      </w:r>
      <w:r>
        <w:rPr/>
        <w:t xml:space="preserve"> A Jobbik Magyarországért mozgalom Dunakeszi szervezetének az az álláspontja, hogy az indoklást sem tartja megalapozottnak, mivel nem talált semmilyen kötelezvényt a törvényben arra vonatkozóan, hogy a lakáscélú ingatlanokra vonatkozó kedvezmény mértékét csökkenteni kellene. Mind ezen túl úgy ítéli meg, hogy a lakosság nincs olyan helyzetben, hogy ilyen erős kedvezménycsökkentést elviseljen. Ezért módosító javaslatot tett ehhez a napirendhez, melynek lényege, hogy 1 fő bejelentett személy esetén az adókedvezmény 80 % maradjon, 2 fő bejelentett személy esetén az adókedvezmény 90 %-os maradjon, 3 fő bejelentett esetén az adókedvezmény 94 %-os legyen, és 4 fő bejelentett esetén 95 %, illetve 5 vagy ennél több fő bejelentett személy esetén 97 %-ra emelkedjen, kifejezetten a nagycsaládosokra gondoltak ebben az esetben. Nem indokolja az előterjesztő azt sem, hogy milyen feltételezhetően kormányzat által elvont hiányt célozna pótolni a kedvezmények csökkentése, ezért erre vonatkozóan egy másik módosító alternatív javaslatot is tett. Amelynek az lett volna a lényege, hogy ahelyett, hogy a lakáscélú ingatlanok kedvezményét csökkenti a testült, a helyett inkább a kereskedelem, illetve a szolgáltató tevékenység folytatására szolgáló helyi adókról szóló törvény szerint egyéb nem lakás céljára szóló építmények esetén a m2 ben meghatározott díjat kellene emelni, ha ezzel hiányt be lehetne tölteni. Elsősorban a nagy vállalkozókra gondolt, akik a városban települtek, továbbra is fenntartják azt az álláspontjukat, hogy semmiféleképpen nem a lakáscélú ingatlanok kedvezményét kellene megvonni, illetve csökk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óssi Csaba</w:t>
      </w:r>
      <w:r>
        <w:rPr/>
        <w:t xml:space="preserve">: A második javaslat nem került benyújtásra, befogadásra. A képviselő módosító javaslat gondolatmenete hasonló a Fidesz frakcióéhoz, itt is arról van szó, hogy a nagyobb családoknál kedvezmény van, csak a % -ok mértéke van máshogy meghatározva a két javaslat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ukácsi Bálint:</w:t>
      </w:r>
      <w:r>
        <w:rPr/>
        <w:t xml:space="preserve"> Csatlakozik a Jobbik javaslatához, hogy ne legyen adó emelés, jelen pillanatban Dunakeszin, mivel ismerjük az ország gazdasági helyzetét, a kormányzat tevékenységét, az ÁFA csúcsot fog dönteni az unióban, Magyarországon jövedéki adót szintén felemelte a kormány, 2012. január 01-től minden adó emelve lesz, kivéve a regisztrációs adó, - tehát a gazdagok újabb kedvezményt kapnak, - hogy új autót vásárolhassanak maguknak. Jelenleg 12.15-e van és a jövőre nézve nem mondott semmit a kormány, így nehéz tervezni, elveszik-e az iskolákat, SZTK-t, így ilyen mértékű adóemelést kivetni a lakosságra felháborítónak tart. A lakosság nem bír el több adót, az új Munkatörvénykönyv is bércsökkentő, hatása miatt további sarcot lehúzni az emberekről nem lehet. Azt látja, hogy kapkodás volt a rendelet-tervezet megírásakor, mivel kihagyták a nyugdíjasoknak járó kedvezményt, melyet utólag nyújtottak be módosító javaslattal. Elmond egy konkrét példát egy 72 m2-es lakótelepi lakásra 3 fővel, amely egy átlagos családnak felel meg a városban, 3500 Ft volt az adója idén, a mostani verzió szerint 15.000 Ft lesz a család építményadója. Tehát kb. 2012-ben 50 kg kenyérnek megfelelően kell többet költenie a családnak építményadóra. Ezt nem szabad megengedni, amit a Matolcsi-Orbán duó a lakosságra terhel, ezért kéri, hogy fogadja meg a testület, az LMP javaslatát, hogy ne emeljen ad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óssi Csaba:</w:t>
      </w:r>
      <w:r>
        <w:rPr/>
        <w:t xml:space="preserve"> Sajnálatos módon a képviselő úr is kihagyta a nyugdíjasok kedvezményét a javaslatában. Arra szeretné megkérni a képviselőt, hogy az országos politikai kérdésekkel ne mérgezze az itteni légkört, eddig építőjellegű volt a munka, kéri, hogy ez után is ez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óczik Anita</w:t>
      </w:r>
      <w:r>
        <w:rPr/>
        <w:t>: A Pénzügyi, Jogi és Ügyrendi Bizottság tárgyalta az adó előterjesztéseket, és beengedte az összes adórendelet lehetőségének megtárgyalását a testület elé. Nehéz kérdés, de felelősségteljes döntést kell ma hozni. Amit Nyíri képviselő mondott, hogy inkább a városban levő szolgáltatások és kereskedelmi tevékenységeket kellene megsarcolni, azzal nem ért egyet, mert a kisvállalkozások sem bírnak el több adóemelést, mivel sokan kényszerből kisvállalkozók, kényszervállalkozók. Lehet látványos politikai kampány beszédet tartani, de azok a %-ok, amit a hivatal elénk terjesztett és a módosító javaslattal, mely 50 %-os kedvezménnyel részesíti a nyugdíjasokat, az már elfogadhatóbb. Elmondja, hogy 800 Ft /m2 az építményadó, és ebből lehet kedvezményben részesülni, a rendelet-tervezet táblázat alapján. Elmondja, hogy a nyugdíjasoknál csak akkor lehet részesülni, ha annak az adott évnek január 01-én már nyugdíjas a helyi lakós. Jó döntés nem fog ma születni, ami mindenki jó lenne, mindenki döntsön belátása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ukácsi Bálint:</w:t>
      </w:r>
      <w:r>
        <w:rPr/>
        <w:t xml:space="preserve"> A nyugdíjas kedvezmény megmarad 50 % a szomszédom egyedülálló nyugdíjas idén 8.-eFt.,  volt az adója, jövőre pedig  14.- eFt lesz.</w:t>
      </w:r>
    </w:p>
    <w:p>
      <w:pPr>
        <w:pStyle w:val="Normal"/>
        <w:jc w:val="both"/>
        <w:rPr/>
      </w:pPr>
      <w:r>
        <w:rPr/>
        <w:t>A kimutatásban 12 szálloda van, és a rendelő-gyógyszertár rublikánál 1 van beírva kérdezi, hogy miért? Úgy gondolja, hogy előbb ezt kellene rendbe tenni és utána a lakosokat terhelni, Póczik képviselőasszonynak elmondja, hogy nem kell mindig igennel szav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íri Márton:</w:t>
      </w:r>
      <w:r>
        <w:rPr/>
        <w:t xml:space="preserve"> Póczik képviselő asszonynak átadja azt a módosító javaslatát, amit nem fogadott be a képviselő-testület. Nem a kis- és középvállalkozások építményadóját akarta bevonni a közteherviselésre, hanem kifejezetten a multinacionális nagy területtel rendelkező </w:t>
      </w:r>
    </w:p>
    <w:p>
      <w:pPr>
        <w:pStyle w:val="Normal"/>
        <w:jc w:val="both"/>
        <w:rPr/>
      </w:pPr>
      <w:r>
        <w:rPr/>
        <w:t>cégeket, a lakosság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ukácsi Bálint:</w:t>
      </w:r>
      <w:r>
        <w:rPr/>
        <w:t xml:space="preserve"> Ügyrendi javaslatában névszerinti szavazást kér, mindenki vállalja arccal a szava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óssi Csaba:</w:t>
      </w:r>
      <w:r>
        <w:rPr/>
        <w:t xml:space="preserve"> Itt nyílt szavazás van, mindenki vállalja az arcát. Utólag minden szavazás kikereshető, de felteszi a képviselő ügyrendi javaslatát szavazás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ő-testület 3 igen, 4 nem szavazat, és 6 tartózkodás mellett nem került elfogadásra az ügyrendi javasla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ióssi Csaba:</w:t>
      </w:r>
      <w:r>
        <w:rPr/>
        <w:t xml:space="preserve">  Szeretné elmondani, hogy a környékbeli településekhez képest - az újonnan módosító javaslattal együtt – is kedvezőbb adómértéket állapít meg a képviselő-testület, és a kivethető adómérték kevesebb, mint a negyed rész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Pénzügyi, Jogi és Ügyrendi Bizottság a Fidesz frakció módosító 2-es módosító javaslatát fogadta 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i a szavazást a Fidesz frakció 2-es módosító javaslat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12 igen szavazat, és 1 tartózkodás mellett elfogadta a 2-es módosít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i a módosított rendelet-tervezet elfoga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9 igen, 2 nem szavazat és 2 tartózkodás mellett elfogadta és megalkot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5/2011. (XII.21.) rendeleté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helyi építményadó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</w:t>
      </w:r>
      <w:r>
        <w:rPr>
          <w:b/>
        </w:rPr>
        <w:t xml:space="preserve">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Dunakeszi Város Képviselő-testülete Dunakeszi város közigazgatási területén bevezeti a helyi építményadót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ÜLÖNÖ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z adó al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dó alapja az építmény m2-ben számított hasznos alapter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Az adó mérté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</w:t>
      </w:r>
      <w:r>
        <w:rPr>
          <w:b/>
        </w:rPr>
        <w:t xml:space="preserve">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Heading"/>
        <w:ind w:left="540" w:hanging="0"/>
        <w:jc w:val="both"/>
        <w:rPr/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/>
      </w:pPr>
      <w:r>
        <w:rPr/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ab/>
      </w:r>
      <w:r>
        <w:rPr/>
        <w:t>b) az a) pontba</w:t>
      </w:r>
      <w:r>
        <w:rPr>
          <w:vertAlign w:val="superscript"/>
        </w:rPr>
        <w:t xml:space="preserve"> </w:t>
      </w:r>
      <w:r>
        <w:rPr/>
        <w:t>be nem sorolható építmény esetében: 600 Ft/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ind w:left="708" w:hanging="0"/>
        <w:jc w:val="both"/>
        <w:rPr/>
      </w:pPr>
      <w:r>
        <w:rPr/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Rendeleti adókedvezmény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>(1)</w:t>
      </w:r>
      <w:r>
        <w:rPr>
          <w:b/>
          <w:vertAlign w:val="superscript"/>
        </w:rPr>
        <w:tab/>
      </w:r>
      <w:r>
        <w:rPr/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a)</w:t>
        <w:tab/>
        <w:t>1 fő bejelentett személy esetén az adókedvezmény mértéke 65 %,</w:t>
      </w:r>
    </w:p>
    <w:p>
      <w:pPr>
        <w:pStyle w:val="Normal"/>
        <w:ind w:left="540" w:hanging="540"/>
        <w:jc w:val="both"/>
        <w:rPr/>
      </w:pPr>
      <w:r>
        <w:rPr/>
        <w:t>b)</w:t>
        <w:tab/>
        <w:t>2 fő bejelentett személy esetén az adókedvezmény mértéke 70 %,</w:t>
      </w:r>
    </w:p>
    <w:p>
      <w:pPr>
        <w:pStyle w:val="Normal"/>
        <w:ind w:left="540" w:hanging="540"/>
        <w:jc w:val="both"/>
        <w:rPr/>
      </w:pPr>
      <w:r>
        <w:rPr/>
        <w:t>c)</w:t>
        <w:tab/>
        <w:t>3 fő bejelentett személy esetén az adókedvezmény mértéke 75 %,</w:t>
      </w:r>
    </w:p>
    <w:p>
      <w:pPr>
        <w:pStyle w:val="Normal"/>
        <w:ind w:left="540" w:hanging="540"/>
        <w:jc w:val="both"/>
        <w:rPr/>
      </w:pPr>
      <w:r>
        <w:rPr/>
        <w:t>d)</w:t>
        <w:tab/>
        <w:t>4 fő bejelentett személy esetén az adókedvezmény mértéke 80 %</w:t>
      </w:r>
    </w:p>
    <w:p>
      <w:pPr>
        <w:pStyle w:val="Normal"/>
        <w:ind w:left="540" w:hanging="540"/>
        <w:jc w:val="both"/>
        <w:rPr/>
      </w:pPr>
      <w:r>
        <w:rPr/>
        <w:t>e)</w:t>
        <w:tab/>
        <w:t>5 fő bejelentett személy esetén az adókedvezmény mértéke 85 %</w:t>
      </w:r>
    </w:p>
    <w:p>
      <w:pPr>
        <w:pStyle w:val="Normal"/>
        <w:ind w:left="540" w:hanging="540"/>
        <w:jc w:val="both"/>
        <w:rPr/>
      </w:pPr>
      <w:r>
        <w:rPr/>
        <w:t>f)</w:t>
        <w:tab/>
        <w:t>6 vagy ennél több fő bejelentett személy esetén az adókedvezmény mértéke 90 %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(2)</w:t>
        <w:tab/>
        <w:t>Nem lakás céljára szolgáló olyan építmény után, amelyet nem gazdasági tevékenység folytatására hasznosítanak – kivéve az üdülőket, a műtermeket, a stúdiókat, önálló helyrajzi számon feltüntetett padlásokat, a pihenőházakat, az irodákat, az üzlethelyiségeket - a magánszemély adóalanyt 75 %-os adókedvezmény illeti meg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Cs/>
        </w:rPr>
      </w:pPr>
      <w:r>
        <w:rPr>
          <w:bCs/>
        </w:rPr>
        <w:t>(3)   Az a magánszemély adóalany, aki az év első napján nyugdíjasnak minősül, bejelentésre, tulajdoni hányadának megfelelően 50 %-os kedvezményben részesül abban az esetben, ha az adókötelezettség alá eső ingatlanában az év első napján érvényes bejelentett lakóhellyel rendelkező személyek legalább fele nyugdíja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(4)</w:t>
        <w:tab/>
        <w:t xml:space="preserve">Az (1)-(3) bekezdésben foglalt kedvezmények igénybevételének feltétele, hogy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(5) 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(6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5.</w:t>
      </w:r>
      <w:r>
        <w:rPr>
          <w:b/>
        </w:rPr>
        <w:t xml:space="preserve"> §</w:t>
      </w:r>
      <w:r>
        <w:rPr>
          <w:b/>
          <w:vertAlign w:val="superscript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(1)  Az adózónak félévenként, két egyenlő részletben, az adóév április 15-éig és szeptember 15-éig kell az adót megfizetnie.</w:t>
      </w:r>
    </w:p>
    <w:p>
      <w:pPr>
        <w:pStyle w:val="Normal"/>
        <w:jc w:val="both"/>
        <w:rPr/>
      </w:pPr>
      <w:r>
        <w:rPr>
          <w:bCs/>
        </w:rPr>
        <w:t>(2)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/>
      </w:pPr>
      <w:r>
        <w:rPr>
          <w:bCs/>
        </w:rPr>
        <w:t>(3) Jelen rendelet 1. számú mellékletét képezi az építményadó bevallási nyomtatván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ZÁRÓ RÉS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6. §</w:t>
      </w:r>
    </w:p>
    <w:p>
      <w:pPr>
        <w:pStyle w:val="Normal"/>
        <w:jc w:val="both"/>
        <w:rPr/>
      </w:pPr>
      <w:r>
        <w:rPr/>
        <w:t>A rendelet 2012. január 01. napján lép hatályba, ezzel egyidejűleg hatályát veszti Dunakeszi Város Önkormányzata Képviselő-testületének a helyi építményadóról szóló 40/2010. (XII.10.) önkormányzati rendele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Molnár György  sk.</w:t>
        <w:tab/>
        <w:tab/>
        <w:tab/>
        <w:tab/>
        <w:tab/>
        <w:t xml:space="preserve">     Dióssi Csaba sk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>jegyző</w:t>
        <w:tab/>
        <w:tab/>
        <w:tab/>
        <w:tab/>
        <w:tab/>
        <w:tab/>
        <w:t xml:space="preserve">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V.,pontja:</w:t>
      </w:r>
    </w:p>
    <w:p>
      <w:pPr>
        <w:pStyle w:val="Normal"/>
        <w:rPr/>
      </w:pPr>
      <w:r>
        <w:rPr/>
        <w:t>Dunakeszi Város Önkormányzata Képviselő-testületének ……./2011. (……) rendelete a helyi telekadó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Dióssi Csaba:</w:t>
      </w:r>
      <w:r>
        <w:rPr/>
        <w:t xml:space="preserve"> Van-e kérdés, hozzászólás a rendelet-tervezettel kapcsolatban?</w:t>
      </w:r>
    </w:p>
    <w:p>
      <w:pPr>
        <w:pStyle w:val="Normal"/>
        <w:ind w:left="708" w:hanging="708"/>
        <w:jc w:val="both"/>
        <w:rPr/>
      </w:pPr>
      <w:r>
        <w:rPr/>
        <w:t>Kéri a szavazást a rendelet-tervezet elfogadásáról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képviselő-testület 12 igen szavazat, és 1 tartózkodás mellett elfogadta és megalko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56/2011. (XII.21.) rendeleté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 helyi telekadó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ÁLTALÁNO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</w:t>
      </w:r>
      <w:r>
        <w:rPr>
          <w:b/>
        </w:rPr>
        <w:t xml:space="preserve">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épviselő-testülete Dunakeszi város közigazgatási területén bevezeti a helyi telekad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ÜLÖNÖS 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Az adó alap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 §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z adó alapja a telek m2-ben számított alapterül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Az adó mérté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</w:t>
      </w:r>
      <w:r>
        <w:rPr>
          <w:b/>
        </w:rPr>
        <w:t xml:space="preserve">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ülterületi telek esetén 10 Ft/m2, belterületi telek esetén 120 Ft/m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Adómentesség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/>
        <w:t xml:space="preserve">4. </w:t>
      </w:r>
      <w:r>
        <w:rPr>
          <w:b/>
        </w:rPr>
        <w:t>§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es a telekadó alól a magánszemély tulajdonában lévő, 3.000 m2 alapterületet meg nem haladó méretű tel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(1) bekezdésben meghatározott adómentesség nem érvényesül abban az esetben, ha a magánszemély tulajdonában több olyan telek áll, melynek alapterülete a 3.000 m2-t nem haladja meg, azonban a tulajdonában lévő, tulajdoni arányának megfelelő alapterületek mérete összességében a 3.000 m2-t meghaladja. </w:t>
      </w:r>
    </w:p>
    <w:p>
      <w:pPr>
        <w:pStyle w:val="Normal"/>
        <w:ind w:left="708" w:hanging="0"/>
        <w:jc w:val="both"/>
        <w:rPr/>
      </w:pPr>
      <w:r>
        <w:rPr/>
        <w:t>Ebben az esetben a magánszemély tulajdonos telekadó bevallásra és megfizetésre kötelezett a tulajdonában lévő, tulajdoni arányainak megfelelő alapterület utá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(3) Mentes a telekadó alól az a belterületi telek, melyre a vonatkozó jogszabályok szerint  épületet nem lehet elhelyezni. Ennek tényét az adózó a Jegyző mint építéshatóság által kiadott igazolással köteles igaz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4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>5.</w:t>
      </w:r>
      <w:r>
        <w:rPr>
          <w:b/>
        </w:rPr>
        <w:t xml:space="preserve"> §</w:t>
      </w:r>
      <w:r>
        <w:rPr>
          <w:b/>
          <w:vertAlign w:val="superscript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1)  A helyi telekadó rendeletben nem szabályozott kérdésekben az adózás rendjéről szóló törvény, valamint a helyi adókról szóló törvény rendelkezéseit kell alkalmazn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(2) Jelen rendelet 1. számú mellékletét képezi a telekadó bevallási nyomtatvá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ZÁRÓ RÉS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6. §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40" w:hanging="540"/>
        <w:jc w:val="both"/>
        <w:rPr/>
      </w:pPr>
      <w:r>
        <w:rPr/>
        <w:t>A rendelet 2012. január 01. napján lép hatályba, ezzel egyidejűleg hatályát veszti Dunakeszi Város Önkormányzata Képviselő-testületének a helyi telekadóról szóló 35/2005. (XII.13.) önkormányzati rendelete, valamint az azt módosító 36/2006. (XII.15.), 31/2007. (XII.14.), 26/2008. (IX.30.) és 6/2009. (I.30.) önkormányzati rend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Molnár György  sk.</w:t>
        <w:tab/>
        <w:tab/>
        <w:tab/>
        <w:tab/>
        <w:tab/>
        <w:t xml:space="preserve">     Dióssi Csaba sk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>jegyző</w:t>
        <w:tab/>
        <w:tab/>
        <w:tab/>
        <w:tab/>
        <w:tab/>
        <w:tab/>
        <w:t xml:space="preserve"> 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VI.,pontja:</w:t>
      </w:r>
    </w:p>
    <w:p>
      <w:pPr>
        <w:pStyle w:val="Normal"/>
        <w:ind w:right="284" w:hanging="0"/>
        <w:jc w:val="both"/>
        <w:rPr/>
      </w:pPr>
      <w:r>
        <w:rPr/>
        <w:t>Dunakeszi Város Önkormányzat ………/2011. (…...) rendelete a helyi iparűzési adóról szóló Dunakeszi Város Önkormányzata Képviselő-testületének 38/2010. (XII.10.) számú önkormányzati rendelet (a továbbiakban: R) módosításáról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center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Dióssi Csaba:</w:t>
      </w:r>
      <w:r>
        <w:rPr/>
        <w:t xml:space="preserve"> Van-e kérdés, hozzászólás a rendelet-tervezettel kapcsolatban?</w:t>
      </w:r>
    </w:p>
    <w:p>
      <w:pPr>
        <w:pStyle w:val="Normal"/>
        <w:ind w:left="708" w:hanging="708"/>
        <w:jc w:val="both"/>
        <w:rPr/>
      </w:pPr>
      <w:r>
        <w:rPr/>
        <w:t>Kéri a szavazást a rendelet-tervezet elfogadásáról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A képviselő-testület 12 igen szavazat és 1 tartózkodás mellett elfogadta és megalkotta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/>
      </w:pPr>
      <w:r>
        <w:rPr>
          <w:b/>
        </w:rPr>
        <w:t xml:space="preserve">Dunakeszi Város Önkormányzat Képviselő-testületének </w:t>
      </w:r>
    </w:p>
    <w:p>
      <w:pPr>
        <w:pStyle w:val="Normal"/>
        <w:ind w:left="284" w:right="284" w:hanging="0"/>
        <w:jc w:val="center"/>
        <w:rPr/>
      </w:pPr>
      <w:r>
        <w:rPr>
          <w:b/>
        </w:rPr>
        <w:t xml:space="preserve">57/2011. (XII.21.) rendeletét </w:t>
      </w:r>
    </w:p>
    <w:p>
      <w:pPr>
        <w:pStyle w:val="Heading7"/>
        <w:ind w:left="284" w:right="284" w:hanging="0"/>
        <w:rPr>
          <w:b/>
          <w:b/>
          <w:szCs w:val="24"/>
        </w:rPr>
      </w:pPr>
      <w:r>
        <w:rPr>
          <w:b/>
          <w:szCs w:val="24"/>
        </w:rPr>
        <w:t xml:space="preserve">a helyi iparűzési adóról szóló </w:t>
      </w:r>
    </w:p>
    <w:p>
      <w:pPr>
        <w:pStyle w:val="Normal"/>
        <w:ind w:left="284" w:right="284" w:hanging="0"/>
        <w:jc w:val="center"/>
        <w:rPr/>
      </w:pPr>
      <w:r>
        <w:rPr>
          <w:b/>
        </w:rPr>
        <w:t>38/2010. (XII.10.) számú önkormányzati rendelet (a továbbiakban: R) módosításáról</w:t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/>
      </w:pPr>
      <w:r>
        <w:rPr/>
        <w:t>A R. 3. §-a hatályát veszti.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hanging="0"/>
        <w:jc w:val="both"/>
        <w:rPr/>
      </w:pPr>
      <w:r>
        <w:rPr/>
        <w:t>A R. 1. számú melléklete helyébe jelen rendelet 1. számú melléklete lép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firstLine="284"/>
        <w:jc w:val="both"/>
        <w:rPr/>
      </w:pPr>
      <w:r>
        <w:rPr/>
        <w:t>A rendelet 2012. január 01. napján lép hatályba.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r. Molnár György  sk.</w:t>
        <w:tab/>
        <w:tab/>
        <w:tab/>
        <w:tab/>
        <w:tab/>
        <w:t xml:space="preserve">     Dióssi Csaba sk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>jegyző</w:t>
        <w:tab/>
        <w:tab/>
        <w:tab/>
        <w:tab/>
        <w:tab/>
        <w:tab/>
        <w:t xml:space="preserve">           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VII.,</w:t>
        <w:tab/>
        <w:t>Egyéb ügyek</w:t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VII/1.,pontja:</w:t>
      </w:r>
    </w:p>
    <w:p>
      <w:pPr>
        <w:pStyle w:val="Normal"/>
        <w:ind w:left="1416" w:hanging="1416"/>
        <w:jc w:val="both"/>
        <w:rPr/>
      </w:pPr>
      <w:r>
        <w:rPr/>
        <w:t>Dunakeszi Szakorvosi Rendelő társasházzá alakí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(Melléklet később kerül kiküldésre)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 xml:space="preserve">Dióssi Csaba: </w:t>
      </w:r>
      <w:r>
        <w:rPr/>
        <w:t>Van-e kérdés hozzászólás az előterjesztéssel kapcsolatban?</w:t>
      </w:r>
    </w:p>
    <w:p>
      <w:pPr>
        <w:pStyle w:val="Normal"/>
        <w:ind w:left="708" w:hanging="708"/>
        <w:jc w:val="both"/>
        <w:rPr/>
      </w:pPr>
      <w:r>
        <w:rPr/>
        <w:t>Kéri a szavazást az eredeti határozati javaslat elfogad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13 igen egyhangú szavazat mellett elfogadta a határozati javaslatban leírtakat, és az alábbi határozati javaslatot hoz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unakeszi Város Önkormányzata Képviselő-testületének 315/2011.(XII.15.) sz. határozata: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tulajdonában lévő Dunakeszi, Fő u. 75-81. sz. alatti, 4462/1  hrsz-ú ingatlan társasház alapító okiratának elkészítéséhez tulajdonosi hozzájárulását adja a mellékelt táblázatban szereplő tulajdoni hányadokkal, helyiségekkel, alapterülettel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felhatalmazza a Polgármestert az alapító okirat aláírására.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hozzájárul ahhoz, hogy az aláírt társasház alapító okirat a Földhivatalhoz benyújtásra kerüljön és a földhivatalnál a társasház alapítást bejegyezzék.</w:t>
      </w:r>
    </w:p>
    <w:p>
      <w:pPr>
        <w:pStyle w:val="Heading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felkéri a Jegyzőt, hogy az alapító okirat elkészítéséhez a szükséges intézkedéseket tegye meg.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Jegyző, Polgármester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az alapító okirat elkészítésére: 15 nap</w:t>
      </w:r>
    </w:p>
    <w:p>
      <w:pPr>
        <w:pStyle w:val="Normal"/>
        <w:numPr>
          <w:ilvl w:val="0"/>
          <w:numId w:val="0"/>
        </w:numPr>
        <w:ind w:left="945" w:hanging="0"/>
        <w:jc w:val="both"/>
        <w:outlineLvl w:val="0"/>
        <w:rPr/>
      </w:pPr>
      <w:r>
        <w:rPr/>
        <w:t>az alapító okirat aláírására és a földhivatalhoz történő benyújtásra: az alapító okirat elkészítése után azonnal</w:t>
      </w:r>
    </w:p>
    <w:p>
      <w:pPr>
        <w:pStyle w:val="Normal"/>
        <w:jc w:val="both"/>
        <w:rPr/>
      </w:pPr>
      <w:r>
        <w:rPr>
          <w:u w:val="single"/>
        </w:rPr>
        <w:t>Koordinátor:</w:t>
      </w:r>
      <w:r>
        <w:rPr/>
        <w:t xml:space="preserve"> Műszaki és Településüzemeltetési Osztály, Jogi Osztály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VII/2.,pontja:</w:t>
      </w:r>
    </w:p>
    <w:p>
      <w:pPr>
        <w:pStyle w:val="Normal"/>
        <w:ind w:left="708" w:hanging="708"/>
        <w:jc w:val="both"/>
        <w:rPr/>
      </w:pPr>
      <w:r>
        <w:rPr/>
        <w:t>Az ebrendészeti hozzájárulás kievetésének mellőzése</w:t>
      </w:r>
    </w:p>
    <w:p>
      <w:pPr>
        <w:pStyle w:val="Normal"/>
        <w:jc w:val="both"/>
        <w:rPr/>
      </w:pPr>
      <w:r>
        <w:rPr>
          <w:u w:val="single"/>
        </w:rPr>
        <w:t>Előadó:</w:t>
      </w:r>
      <w:r>
        <w:rPr/>
        <w:t xml:space="preserve"> Dióssi Csaba polgármester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 xml:space="preserve">Dióssi Csaba: </w:t>
      </w:r>
      <w:r>
        <w:rPr/>
        <w:t xml:space="preserve"> Van-e kérdés hozzászólás az előterjesztéssel kapcsolatban?</w:t>
      </w:r>
    </w:p>
    <w:p>
      <w:pPr>
        <w:pStyle w:val="Normal"/>
        <w:ind w:left="708" w:hanging="708"/>
        <w:jc w:val="both"/>
        <w:rPr/>
      </w:pPr>
      <w:r>
        <w:rPr/>
        <w:t>Kéri a szavazást.</w:t>
      </w:r>
    </w:p>
    <w:p>
      <w:pPr>
        <w:pStyle w:val="Normal"/>
        <w:ind w:left="708" w:hanging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>Lukácsi Bálint</w:t>
      </w:r>
      <w:r>
        <w:rPr/>
        <w:t>: Örül annak, hogy a város ezt az adónemet nem veti ki a lakosság felé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 xml:space="preserve">Dióssi Csaba: </w:t>
      </w:r>
      <w:r>
        <w:rPr/>
        <w:t>Van-e kérdés hozzászólás az előterjesztéssel kapcsolatban?</w:t>
      </w:r>
    </w:p>
    <w:p>
      <w:pPr>
        <w:pStyle w:val="Normal"/>
        <w:ind w:left="708" w:hanging="708"/>
        <w:jc w:val="both"/>
        <w:rPr/>
      </w:pPr>
      <w:r>
        <w:rPr/>
        <w:t>Kéri a szavazást az eredeti határozati javaslat elfogad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13 igen egyhangú szavazat mellett elfogadta a határozati javaslatban leírtakat, és az alábbi határozati javaslatot hoz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unakeszi Város Önkormányzata Képviselő-testületének 316/2011.(XII.15.) sz. határozata:</w:t>
      </w:r>
    </w:p>
    <w:p>
      <w:pPr>
        <w:pStyle w:val="Normal"/>
        <w:rPr/>
      </w:pPr>
      <w:r>
        <w:rPr/>
        <w:t>Dunakeszi Város Önkormányzatának képviselő testülete a 2012-es évre vonatkozóan nem kívánja bevezetni az ebrendészeti hozzájárulá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  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   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  <w:u w:val="single"/>
        </w:rPr>
        <w:t>Napirend VII/3.,pontja:</w:t>
      </w:r>
    </w:p>
    <w:p>
      <w:pPr>
        <w:pStyle w:val="Normal"/>
        <w:jc w:val="both"/>
        <w:rPr/>
      </w:pPr>
      <w:r>
        <w:rPr/>
        <w:t>A VOKE József Attila Művelődési Központ pályázata az Új Széchenyi Terv TÁMOP-5.5.1.B-11/1 pályázati kiírására</w:t>
      </w:r>
    </w:p>
    <w:p>
      <w:pPr>
        <w:pStyle w:val="Normal"/>
        <w:ind w:left="708" w:hanging="708"/>
        <w:jc w:val="both"/>
        <w:rPr/>
      </w:pPr>
      <w:r>
        <w:rPr/>
        <w:t>(Írásos előterjesztés a jegyzőkönyvhöz csatolva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>
          <w:u w:val="single"/>
        </w:rPr>
        <w:t xml:space="preserve">Dióssi Csaba: </w:t>
      </w:r>
      <w:r>
        <w:rPr/>
        <w:t>Van-e kérdés hozzászólás az előterjesztéssel kapcsolatban?</w:t>
      </w:r>
    </w:p>
    <w:p>
      <w:pPr>
        <w:pStyle w:val="Normal"/>
        <w:ind w:left="708" w:hanging="708"/>
        <w:jc w:val="both"/>
        <w:rPr/>
      </w:pPr>
      <w:r>
        <w:rPr/>
        <w:t>Kéri a szavazást az eredeti határozati javaslat elfogad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13 igen egyhangú szavazat mellett elfogadta a határozati javaslatban leírtakat, és az alábbi határozati javaslatot hoz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unakeszi Város Önkormányzata Képviselő-testületének 317/2011.(XII.15.) sz. határozata:</w:t>
      </w:r>
    </w:p>
    <w:p>
      <w:pPr>
        <w:pStyle w:val="Normal"/>
        <w:jc w:val="both"/>
        <w:rPr/>
      </w:pPr>
      <w:r>
        <w:rPr/>
        <w:t xml:space="preserve">Dunakeszi Város Önkormányzatának képviselő testülete a VOKE József Attila Művelődési Központ által benyújtandó TÁMOP-5.5.1.B-11/1. számú pályázat beadásával egyetért, és együttműködéséről biztosítja az Intézmény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  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    Polgármester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Dióssi Csaba:</w:t>
      </w:r>
      <w:r>
        <w:rPr/>
        <w:t xml:space="preserve">  Az ülést bezárja azzal, hogy szeretne a képviselő-testület nevében áldott karácsonyi ünnepeket és sikerekben gazdag boldog új évet kívánni minden dunakeszi lakósnak.</w:t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ab/>
        <w:tab/>
        <w:t>jegyző</w:t>
        <w:tab/>
        <w:tab/>
        <w:tab/>
        <w:tab/>
        <w:tab/>
        <w:tab/>
        <w:t xml:space="preserve">             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Jegyzőkönyv hitelesítő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eltenreich József képvise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ó József képvisel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Kzprezrt">
    <w:name w:val="Stílus Középre zárt"/>
    <w:basedOn w:val="Normal"/>
    <w:qFormat/>
    <w:pPr>
      <w:jc w:val="center"/>
    </w:pPr>
    <w:rPr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6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1-12-20T10:28:00Z</dcterms:modified>
  <cp:revision>47</cp:revision>
  <dc:subject/>
  <dc:title> Dunakeszi Város Polgármesterétől</dc:title>
</cp:coreProperties>
</file>